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физике в 7 классе на 13-18 апрел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083"/>
        <w:gridCol w:w="5529"/>
        <w:gridCol w:w="2268"/>
        <w:gridCol w:w="1984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Простые механизмы. Рычаг. Условие равновесия твёрдого тела, имеющего закреплённую ось движ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57-58 изуч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58 ответить на вопросы письм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kyp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ю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Равновесие сил на рычаге. Исследование условий равновесия рычаг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§ 59-60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32 выполнить письм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kyp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физике в 8 классе на 13-18 апрел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083"/>
        <w:gridCol w:w="5529"/>
        <w:gridCol w:w="2268"/>
        <w:gridCol w:w="1984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агнитное поле постоянных магнитов. Магнитное поле Земли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60-61 изучи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задания на платформе РЭ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1541/start/</w:t>
              </w:r>
            </w:hyperlink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ли</w:t>
            </w:r>
            <w:r>
              <w:rPr>
                <w:rFonts w:cs="Times New Roman" w:ascii="Times New Roman" w:hAnsi="Times New Roman"/>
              </w:rPr>
              <w:t xml:space="preserve"> упр 42-43 выполнить письм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РЭШ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елю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Электродвигатель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62 письменно ответить на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skype учител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физике в 9 классе на 13-18 апрел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4097"/>
        <w:gridCol w:w="5387"/>
        <w:gridCol w:w="2410"/>
        <w:gridCol w:w="1984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атомного ядра. Зарядовое и массовое числ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изучить § 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ответы на вопрос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kyp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ю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дерные силы. Энергия связи атомных яде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§ 61 по учебнику, разобрать ответы на вопросы, выполнить упр. 46 письм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kyp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ю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радиоактивного распа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§ 62, разобрать ответы на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ВК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физике в 10 классе на 13-18 апреля 2020 г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303"/>
        <w:gridCol w:w="6520"/>
        <w:gridCol w:w="2268"/>
        <w:gridCol w:w="1985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дельной теплоты плавления льд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изучить § 75-76, разобрать ответы на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ВКС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рение и конденсация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§ 77 по учебнику, выучить форму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задачу 10 упр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kyp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ю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физике в 11 классе на 13-18 апреля 2020 г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358"/>
        <w:gridCol w:w="6520"/>
        <w:gridCol w:w="2268"/>
        <w:gridCol w:w="1985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Ядерная энергети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изучить § 89, разобрать ответы на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ВКС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Классификация частиц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§ 90 по учебнику, разобрать ответы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по ссылке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s://resh.edu.ru/subject/lesson/5909/start/48492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письменно ответить на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РЭ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на скайп учител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1541/start/" TargetMode="External"/><Relationship Id="rId3" Type="http://schemas.openxmlformats.org/officeDocument/2006/relationships/hyperlink" Target="https://resh.edu.ru/subject/lesson/5909/start/48492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4:36:00Z</dcterms:created>
  <dc:creator>5</dc:creator>
  <dc:description/>
  <cp:keywords/>
  <dc:language>en-US</dc:language>
  <cp:lastModifiedBy>Мария</cp:lastModifiedBy>
  <dcterms:modified xsi:type="dcterms:W3CDTF">2020-04-12T12:08:00Z</dcterms:modified>
  <cp:revision>4</cp:revision>
  <dc:subject/>
  <dc:title/>
</cp:coreProperties>
</file>